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Приложение к решению сессии </w:t>
      </w:r>
    </w:p>
    <w:p>
      <w:pPr>
        <w:pStyle w:val="Normal"/>
        <w:jc w:val="right"/>
        <w:rPr/>
      </w:pPr>
      <w:r>
        <w:rPr/>
        <w:t xml:space="preserve">Совета депутатов сельского </w:t>
      </w:r>
    </w:p>
    <w:p>
      <w:pPr>
        <w:pStyle w:val="Normal"/>
        <w:jc w:val="right"/>
        <w:rPr/>
      </w:pPr>
      <w:r>
        <w:rPr/>
        <w:t>поселения Куликовск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овет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\9 от 22.10.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определения платы по соглашению об установлении сервитута в отношении земельных участков, находящихся в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ликовский сельсовет Усманского муниципального района Липецкой област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ий Порядок разработан в целях определения платы по соглашению об установлении сервитута в отношении земельных участков, находящихся в собственности сельского поселения Куликовский сельсовет Усманского муниципального района Липецкой области Российской Федерации (далее – земельные участ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азмер платы за установление сервитута рассчитывается пропорционально сроку действия сервитута и площади сервитута (если сервитут установлен на часть земельного участка) в отношении земельных участков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а) предоставленных в аренду - в размере, равном годовой арендной плате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ных в постоянное (бессрочное) пользование, либо в пожизненное наследуемое владение, либо в безвозмездное пользование, в размере 1,5 процента от кадастровой стоимости земельного участка в год.</w:t>
      </w:r>
    </w:p>
    <w:p>
      <w:pPr>
        <w:pStyle w:val="Normal"/>
        <w:jc w:val="both"/>
        <w:rPr/>
      </w:pPr>
      <w:r>
        <w:rPr>
          <w:sz w:val="28"/>
          <w:szCs w:val="28"/>
        </w:rPr>
        <w:t>3. размер платы по соглашению об установлении сервитута в отношении земельных участков, не указанных в пункте 2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= (ПКС х П х С) : Д х 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– размер арендной платы за сервитут, в руб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С – показатель кадастровой стоимости по муниципальному району в соответствии с видом разрешенного использования, для целей которого установлен сервитут, в руб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– площадь сервитута, 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– ставка платы за установление сервитута в размере 1,5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– количество дней в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– срок действия сервитута, в д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Порядко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3:00Z</dcterms:created>
  <dc:creator>Галина Александровна</dc:creator>
  <dc:description/>
  <cp:keywords/>
  <dc:language>en-US</dc:language>
  <cp:lastModifiedBy>Kulikovo2</cp:lastModifiedBy>
  <cp:lastPrinted>2015-10-23T09:05:00Z</cp:lastPrinted>
  <dcterms:modified xsi:type="dcterms:W3CDTF">2015-10-30T12:47:00Z</dcterms:modified>
  <cp:revision>23</cp:revision>
  <dc:subject/>
  <dc:title/>
</cp:coreProperties>
</file>