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пец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анский  муниципальны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овет депутатов сельского поселения Куликовский сельсов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6» ноября 2015 года         с.Куликово                                          № 4/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внесение изменений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бюджет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ликовский  сельсовет Усманского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района Липецкой области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Российской Федерации на 2015 год и плановый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иод 2016 и  2017 годов  утвержденный  решением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а депутатов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уликовский сельсовет  24.12.2014 г. №68/142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аслушав главу сельского поселения Куликовский сельсовет Некрасова А.С</w:t>
      </w:r>
    </w:p>
    <w:p>
      <w:pPr>
        <w:pStyle w:val="Normal"/>
        <w:jc w:val="both"/>
        <w:rPr/>
      </w:pPr>
      <w:r>
        <w:rPr>
          <w:rFonts w:cs="Arial" w:ascii="Arial" w:hAnsi="Arial"/>
        </w:rPr>
        <w:t>.и в соответствии со ст. 9 Бюджетного кодекса Российской Федерации,   Федеральным законом «Об общих принципах организации местного самоуправления в Российской Федерации»  в целях определения правовых основ, содержания и механизма осуществления бюджетного процесса, установление основ формирования доходов, осуществления расходов местного бюджета, Устава сельского поселения Куликовский  сельсовет Усманского муниципального района Липецкой области Российской Федерации, Совет депутатов сельского поселения  Куликовский сельсов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 Принять изменения в  бюджет  сельского поселения  Куликовский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 xml:space="preserve">сельсовет Усманского муниципального района Липецкой области Российской Федерации на 2015год и плановый период 2016 и 2017 год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Направить данные изменения в соответствии с Уставом сельского  поселения Куликовский сельсовет Усманского муниципального района Липецкой области Российской Федерации главе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Настоящее решение вступает в силу с момента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Председатель  Совета депутат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уликовский сельсове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манского муниципального района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Липецкой области                                                                               А.С.Некрасов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6:00Z</dcterms:created>
  <dc:creator>User</dc:creator>
  <dc:description/>
  <cp:keywords/>
  <dc:language>en-US</dc:language>
  <cp:lastModifiedBy>Kulikovo2</cp:lastModifiedBy>
  <cp:lastPrinted>2015-11-25T15:56:00Z</cp:lastPrinted>
  <dcterms:modified xsi:type="dcterms:W3CDTF">2015-11-26T05:37:00Z</dcterms:modified>
  <cp:revision>5</cp:revision>
  <dc:subject/>
  <dc:title>РОССИЙСКАЯ ФЕДЕРАЦИЯ</dc:title>
</cp:coreProperties>
</file>