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ЛИКОВСКИЙ  СЕЛЬСОВЕТ УСМАНСКОГО МУНИЦИПАЛЬНОГО РАЙОНА ЛИПЕЦКОЙ ОБЛАСТИ РОССИЙСКОЙ ФЕДЕАРЦИИ НА 2015 ГОД 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1440"/>
        <w:gridCol w:w="1240"/>
        <w:gridCol w:w="1134"/>
        <w:gridCol w:w="1276"/>
        <w:gridCol w:w="11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5 год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64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7,3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2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Куликовский </w:t>
            </w:r>
            <w:r>
              <w:rPr>
                <w:sz w:val="24"/>
              </w:rPr>
              <w:t>сельсовет «Устойчивое развитие сельской территории сельского поселения Куликовский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2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917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Куликовский сельсовет» муниципальной программы сельского поселения  «Устойчивое развитие сельской территории сельского поселения Куликов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2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33" w:hanging="0"/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Куликовский сельсовет» муниципальной программы сельского поселения  «Устойчивое развитие сельской территории сельского поселения Куликов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2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2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Куликовский сельсовет» муниципальной программы сельского поселения  «Устойчивое развитие сельской территории сельского поселения Куликов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Куликовский сельсовет» муниципальной программы сельского поселения  «Устойчивое развитие сельской территории сельского поселения Куликов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4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4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4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4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4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4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1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 сельского поселения в рамках подпрограммы "Развитие инфраструктуры и повышение уровня благоустройства на территории сельского поселения Куликовский сельсовет" муниципальной программы сельского поселения  «Устойчивое развитие сельской территории сельского поселения Куликов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в рам-ках подпрограммы «Развитие инфра-структуры и повышение уровня благо-устройства на территории сельского по-селения Куликов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-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1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1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>Куликов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Кулико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Куликов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Куликов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Кулико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55:00Z</dcterms:created>
  <dc:creator>User</dc:creator>
  <dc:description/>
  <dc:language>en-US</dc:language>
  <cp:lastModifiedBy>Вход</cp:lastModifiedBy>
  <cp:lastPrinted>2015-11-25T15:55:00Z</cp:lastPrinted>
  <dcterms:modified xsi:type="dcterms:W3CDTF">2015-11-25T12:55:00Z</dcterms:modified>
  <cp:revision>2</cp:revision>
  <dc:subject/>
  <dc:title>РЕШЕНИЕ</dc:title>
</cp:coreProperties>
</file>